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/>
            <w:shd w:fill="C6D9F1" w:val="clear"/>
          </w:tcPr>
          <w:p>
            <w:pPr>
              <w:pStyle w:val="Heading5"/>
              <w:tabs>
                <w:tab w:val="clear" w:pos="708"/>
                <w:tab w:val="left" w:pos="1590" w:leader="none"/>
                <w:tab w:val="center" w:pos="4324" w:leader="none"/>
              </w:tabs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Projekt wykonawczy przykanalika deszczowego DN200 w ul. Białowieski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16"/>
          <w:szCs w:val="40"/>
        </w:rPr>
      </w:pPr>
      <w:r>
        <w:rPr>
          <w:bCs/>
          <w:sz w:val="16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193"/>
      </w:tblGrid>
      <w:tr>
        <w:trPr>
          <w:trHeight w:val="582" w:hRule="atLeast"/>
        </w:trPr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adres obiektu</w:t>
            </w:r>
          </w:p>
        </w:tc>
        <w:tc>
          <w:tcPr>
            <w:tcW w:w="61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ZEBUDOWA ULICY BIAŁOWIESKIEJ ETAP II Z ODWODNIENIEM, OŚWIETLENIEM, URZĄDZENIEM ZIELENI DROGOWEJ, USUNIĘCIEM KOLIZJI                            I ZABEZPIECZENI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ZĄDZEŃ ELEKTROENERGETYCZNYCH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DZIELNICY PRAGA-POŁUDNIE M.ST. WARSZAWY</w:t>
            </w:r>
          </w:p>
        </w:tc>
      </w:tr>
      <w:tr>
        <w:trPr>
          <w:trHeight w:val="18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adres Inwestora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.ST. WARSZA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ELNCA PRAGA POŁUD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GROCHOWSKA 274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-841 WARSZA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i inwestycyjne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. ew. nr 32 Obręb 3-05-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. ew. nr 165, 166 Obręb 3-05-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tbl>
      <w:tblPr>
        <w:tblW w:w="965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127"/>
        <w:gridCol w:w="2268"/>
        <w:gridCol w:w="1149"/>
      </w:tblGrid>
      <w:tr>
        <w:trPr>
          <w:trHeight w:val="119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Stanowisko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Branż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Nr uprawnień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Podpis</w:t>
            </w:r>
          </w:p>
        </w:tc>
      </w:tr>
      <w:tr>
        <w:trPr>
          <w:trHeight w:val="119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Krzysztof Pajur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itarn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DK/0007/POOS/08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ind w:left="2832" w:hanging="0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ind w:left="2832" w:hanging="0"/>
        <w:rPr/>
      </w:pPr>
      <w:r>
        <w:rPr>
          <w:b/>
          <w:bCs/>
          <w:i/>
          <w:iCs/>
          <w:sz w:val="22"/>
        </w:rPr>
        <w:t xml:space="preserve">        </w:t>
      </w:r>
      <w:r>
        <w:rPr>
          <w:b/>
          <w:bCs/>
          <w:i/>
          <w:iCs/>
          <w:sz w:val="22"/>
        </w:rPr>
        <w:t>Warszawa,  28 październik  2015</w:t>
        <w:tab/>
        <w:tab/>
        <w:t xml:space="preserve">             </w:t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FF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497" w:right="4892" w:hanging="0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5:00Z</dcterms:created>
  <dc:creator>users</dc:creator>
  <dc:description/>
  <cp:keywords/>
  <dc:language>en-US</dc:language>
  <cp:lastModifiedBy>KRZYSZTOF PAJURA</cp:lastModifiedBy>
  <cp:lastPrinted>2016-01-13T13:47:00Z</cp:lastPrinted>
  <dcterms:modified xsi:type="dcterms:W3CDTF">2016-01-13T13:03:00Z</dcterms:modified>
  <cp:revision>87</cp:revision>
  <dc:subject/>
  <dc:title>T R A N S P R O J E K T   G D A Ń S K I</dc:title>
</cp:coreProperties>
</file>